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am India Acces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he software “ </w:t>
      </w:r>
      <w:hyperlink r:id="rId2">
        <w:r>
          <w:rPr>
            <w:rStyle w:val="InternetLink"/>
            <w:rFonts w:cs="Arial" w:ascii="Arial" w:hAnsi="Arial"/>
            <w:sz w:val="32"/>
            <w:szCs w:val="32"/>
          </w:rPr>
          <w:t>www.chhabriacsr.com</w:t>
        </w:r>
      </w:hyperlink>
      <w:r>
        <w:rPr>
          <w:rFonts w:cs="Arial" w:ascii="Arial" w:hAnsi="Arial"/>
          <w:sz w:val="32"/>
          <w:szCs w:val="32"/>
        </w:rPr>
        <w:t>” needs to be updated by adding a page in the en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“</w:t>
      </w:r>
      <w:r>
        <w:rPr>
          <w:rFonts w:cs="Arial" w:ascii="Arial" w:hAnsi="Arial"/>
          <w:b/>
          <w:sz w:val="36"/>
          <w:szCs w:val="36"/>
        </w:rPr>
        <w:t>Past update”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NITED NATIONS FELLOWSHIP 1963-6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. Bacha’s Hospital – (closed since June 2010)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fter distinguished results – (now 56 yrs since June 1956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avel for IFOMT to Europe and Australia 1998-99.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Present POSAT – Foundation address,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A – Wing, Ground Floor, High Rise,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Borivali (W),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Mumbai – 400 103.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ALANCE STUDY PROGRAM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atest addition to research activities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MRI TACTOGRAPHY To Supplement – Balance Studies (1</w:t>
      </w:r>
      <w:r>
        <w:rPr>
          <w:rFonts w:cs="Arial" w:ascii="Arial" w:hAnsi="Arial"/>
          <w:sz w:val="32"/>
          <w:szCs w:val="32"/>
          <w:vertAlign w:val="superscript"/>
        </w:rPr>
        <w:t>st</w:t>
      </w:r>
      <w:r>
        <w:rPr>
          <w:rFonts w:cs="Arial" w:ascii="Arial" w:hAnsi="Arial"/>
          <w:sz w:val="32"/>
          <w:szCs w:val="32"/>
        </w:rPr>
        <w:t xml:space="preserve"> study in India, still under study even in developed countries more so at boston mastchusetes, USA, EUROPE not so common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mmarizing “CSR” :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“</w:t>
      </w:r>
      <w:r>
        <w:rPr>
          <w:rFonts w:cs="Arial" w:ascii="Arial" w:hAnsi="Arial"/>
          <w:b/>
          <w:sz w:val="36"/>
          <w:szCs w:val="36"/>
        </w:rPr>
        <w:t>CSR”</w:t>
      </w:r>
    </w:p>
    <w:p>
      <w:pPr>
        <w:pStyle w:val="Normal"/>
        <w:ind w:left="7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RTICO SUBCORTICAL RELAY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</w:t>
      </w:r>
      <w:r>
        <w:rPr>
          <w:rFonts w:cs="Arial" w:ascii="Arial" w:hAnsi="Arial"/>
          <w:sz w:val="32"/>
          <w:szCs w:val="32"/>
          <w:vertAlign w:val="superscript"/>
        </w:rPr>
        <w:t xml:space="preserve">st </w:t>
      </w:r>
      <w:r>
        <w:rPr>
          <w:rFonts w:cs="Arial" w:ascii="Arial" w:hAnsi="Arial"/>
          <w:sz w:val="32"/>
          <w:szCs w:val="32"/>
        </w:rPr>
        <w:t>Century Management: Neuron to Neuronal Network Original Scientific Research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. Nandu Chhabria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rector Rehab Science,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r H.N.Hospital, Mumbai – 400 004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32"/>
          <w:szCs w:val="32"/>
        </w:rPr>
        <w:t xml:space="preserve">Definition :: 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uman development and movement. The result of Timely Integrated CORTICAL SUBCORTICAL RELAY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CSR” disruption during growth causes mal-development or trauma and neural insults resulting into movement disorders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SR emphasizes the importance of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uron to Neuron Network Utilization in Therapeutic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ite matter focus over grey matter understanding presently ignor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tivation of dormant pathways, although, has a higher threshold, responds better with accurate CSR stimulu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hieving (aiming at) maximal normal function with spare percentage of neurology available, not possible with conventional program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urophysiology Analysis vis-à-vis blindly following treatment techniques and symptomatic evalua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eating and activating parallel pathways abundantly available but not yet explore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</w:rPr>
        <w:t>Evaluation of Brain-Body Integration for non-neurological cases, in orthopaedic or other problems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uman Brain is a treasure of powerful hidden potentials. Parallel Networks and Unknown Mind-Body Linkage. Therapists who understands and activates along these lines will lead the world in Rehab Science and Human Alleviation of Dysfunction. 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st-graduate students now also doing their research projects for master’s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ular courses will be soon started under </w:t>
      </w:r>
      <w:r>
        <w:rPr>
          <w:rFonts w:cs="Arial" w:ascii="Arial" w:hAnsi="Arial"/>
          <w:b/>
          <w:sz w:val="32"/>
          <w:szCs w:val="32"/>
        </w:rPr>
        <w:t>MMCS</w:t>
      </w:r>
      <w:r>
        <w:rPr>
          <w:rFonts w:cs="Arial" w:ascii="Arial" w:hAnsi="Arial"/>
          <w:sz w:val="32"/>
          <w:szCs w:val="32"/>
        </w:rPr>
        <w:t xml:space="preserve"> (manipulative mobilisation cortico subcortical). Visualizing the same under </w:t>
      </w:r>
      <w:r>
        <w:rPr>
          <w:rFonts w:cs="Arial" w:ascii="Arial" w:hAnsi="Arial"/>
          <w:b/>
          <w:sz w:val="32"/>
          <w:szCs w:val="32"/>
        </w:rPr>
        <w:t>“Chhabria Foundation Rehab Sciences”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thers will have a future shock!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India’s contribution to the world.</w:t>
      </w:r>
    </w:p>
    <w:p>
      <w:pPr>
        <w:pStyle w:val="Normal"/>
        <w:ind w:left="720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sz w:val="32"/>
          <w:szCs w:val="32"/>
        </w:rPr>
        <w:t>G.D. MAITLAND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sz w:val="32"/>
          <w:szCs w:val="32"/>
        </w:rPr>
        <w:t>AUA. FCSP. FACP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sz w:val="32"/>
          <w:szCs w:val="32"/>
        </w:rPr>
        <w:t>SASP. SAMT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sz w:val="32"/>
          <w:szCs w:val="32"/>
        </w:rPr>
        <w:t>FATHER OF MANUAL THERAPY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>Dear Nandu,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sz w:val="32"/>
          <w:szCs w:val="32"/>
        </w:rPr>
        <w:t>I have done much thinking since that evening when we had dinner and talked together as threesome. I will be seeing the publishers in London at the end of June and have decided that my aim will be to publish 1 book which will consists of three aspects, you so clearly outlined. I feel sure that Butter worth’s will agree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sz w:val="32"/>
          <w:szCs w:val="32"/>
        </w:rPr>
        <w:t>You are obviously a very perceptive individual and there were many comments which you made, which I found very interesting, for eg., the relationship between arts and science. I am trying to put some thoughts on paper and I wonder whether you would be able to help me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sz w:val="32"/>
          <w:szCs w:val="32"/>
        </w:rPr>
        <w:t>I plan to have an introductory type chapter in which I want to get across what the total concept of examination, interpretation, assessment and techniques is. I wonder whether if it would be possible for you to write giving me what you felt were the salient parts of the concepts as you saw them? I would be very grateful for this help because I feel your judgement is extremely good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</w:t>
      </w:r>
      <w:r>
        <w:rPr>
          <w:rFonts w:cs="Arial" w:ascii="Arial" w:hAnsi="Arial"/>
          <w:sz w:val="32"/>
          <w:szCs w:val="32"/>
        </w:rPr>
        <w:t>I am so glad we did have the opportunity to get together in Adelaide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th my very best wishes,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.D. MAITLAND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HOULD BE ADDED IN THE END :: IAP award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In recognition of your untiring efforts to achieve the highest standards in the profession, thereby motivating the entire physiotherapy community to pursue excellence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0 years of physiotherapy in India is honoured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 present this award to,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. Nandu Chhabria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rganising committee of IAP – Jan 2003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fe time achievement award JAWAHARLAL NEHRU College, Belgau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fe time achievement award, AIIPM&amp;R, Bombay, India. (2003 onwards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.S. :: please tell us the total amount of this page and including the annual rental and the last date for paymen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ank you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habriacs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5:07:00Z</dcterms:created>
  <dc:creator>Administrator</dc:creator>
  <dc:description/>
  <dc:language>en-US</dc:language>
  <cp:lastModifiedBy>shyam</cp:lastModifiedBy>
  <dcterms:modified xsi:type="dcterms:W3CDTF">2012-07-31T11:10:00Z</dcterms:modified>
  <cp:revision>9</cp:revision>
  <dc:subject/>
  <dc:title>To,</dc:title>
</cp:coreProperties>
</file>