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0"/>
        </w:rPr>
        <w:t>An arch on chin is called the desirability li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You constantly test for confirmation that you are still desirable. Negative response makes you a self-esteem falter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8</CharactersWithSpaces>
  <Company>VITA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2:05:00Z</dcterms:created>
  <dc:creator>Günter Krämer</dc:creator>
  <dc:description/>
  <dc:language>en-US</dc:language>
  <cp:lastModifiedBy/>
  <dcterms:modified xsi:type="dcterms:W3CDTF">2000-09-14T1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ünter Krämer</vt:lpwstr>
  </property>
</Properties>
</file>