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are tough. You have had overcome adversity in the life, tested your inner strength and you are prepared to fight the fate. You know you will prevai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55</Characters>
  <CharactersWithSpaces>127</CharactersWithSpaces>
  <Company>VITAG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2:00:00Z</dcterms:created>
  <dc:creator>Günter Krämer</dc:creator>
  <dc:description/>
  <dc:language>en-US</dc:language>
  <cp:lastModifiedBy/>
  <dcterms:modified xsi:type="dcterms:W3CDTF">2000-09-07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ünter Krämer</vt:lpwstr>
  </property>
</Properties>
</file>