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Several vertical lin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have a forcefully developed power of concentration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0</Characters>
  <CharactersWithSpaces>47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2:02:00Z</dcterms:created>
  <dc:creator>Günter Krämer</dc:creator>
  <dc:description/>
  <dc:language>en-US</dc:language>
  <cp:lastModifiedBy/>
  <dcterms:modified xsi:type="dcterms:W3CDTF">2000-09-07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