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ze of Scrip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ize of a script projects our self-esteem and self-importa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depicts the smallness or largeness of our thoughts and life experi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Sm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Meticulous and observ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Modest, reserved and restrai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Mentally alert, resourceful thrif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Lacks self-confid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Lar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Bold and aggress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mbitious for name, fame and recogn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Enthusias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Boastful and extrove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Lacks concentration and discip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Strongly motivated, directing oth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Confid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Optimis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Moder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onservative, conventional and traditio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ractical and realis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Moderate in thinking and attit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Hon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Adap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Sinc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T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mbit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Far-sigh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Lack of modesty, consideration, tact and objectiv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Observ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Br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Boastful, egoistic and prou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Frank and soci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Imaginative and artis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Indiscreet and lacks discipline and ta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Self-assu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Friend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Spontane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Broad-mi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Nar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onserva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istrustful and suspic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Econom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Self-controlled and moder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Shy and pass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Inhabi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An introve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Selective and critic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ari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Moody and quick-temp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elf-cent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Indecisive and inconsist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Naïve and imma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Exci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Unpredic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Emotionally off-bal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Inconsist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Short-temp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Imma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3:09:00Z</dcterms:created>
  <dc:creator>Günter Krämer</dc:creator>
  <dc:description/>
  <dc:language>en-US</dc:language>
  <cp:lastModifiedBy>Günter Krämer</cp:lastModifiedBy>
  <dcterms:modified xsi:type="dcterms:W3CDTF">2001-01-26T13:17:00Z</dcterms:modified>
  <cp:revision>3</cp:revision>
  <dc:subject/>
  <dc:title>Size of Script</dc:title>
</cp:coreProperties>
</file>