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rPr/>
        <w:t>Even and healthy tee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feel satisfaction with your efforts and you are comfortable in your environme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Gaps between the front tee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take risks. You don’t hide from the danger and trust your intuitio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Much bigger front tee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You are aggressive. You can be bossy and stubborn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>Crooked tee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You had a chaotic childhood that has carried over to adult life. You are disorganized and impatient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0</Characters>
  <CharactersWithSpaces>260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1:33:00Z</dcterms:created>
  <dc:creator>Günter Krämer</dc:creator>
  <dc:description/>
  <dc:language>en-US</dc:language>
  <cp:lastModifiedBy/>
  <dcterms:modified xsi:type="dcterms:W3CDTF">2000-09-07T1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