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Round shape or Moon face</w:t>
      </w:r>
    </w:p>
    <w:p>
      <w:pPr>
        <w:pStyle w:val="Normal"/>
        <w:widowControl w:val="false"/>
        <w:bidi w:val="0"/>
        <w:ind w:left="0" w:right="0" w:hanging="0"/>
        <w:jc w:val="left"/>
        <w:rPr/>
      </w:pPr>
      <w:r>
        <w:rPr>
          <w:sz w:val="20"/>
        </w:rPr>
        <w:t xml:space="preserve">You are kind-hearted, good-humored and easy-going and win friendship from everyone. Great appetite for pleasures of life makes you a  gourmet fine art collectors and excellent lover. Putting your shrewd minds at work allows you to win lavish lifestyle without going through the intense toil or tough decisions. You are not overly ambitious and prefer to be liked rather than feared. You rich dream world offers you more than a substitute for a real life fame or recognition. </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quare shape or Mars face</w:t>
      </w:r>
    </w:p>
    <w:p>
      <w:pPr>
        <w:pStyle w:val="Normal"/>
        <w:widowControl w:val="false"/>
        <w:bidi w:val="0"/>
        <w:ind w:left="0" w:right="0" w:hanging="0"/>
        <w:jc w:val="left"/>
        <w:rPr/>
      </w:pPr>
      <w:r>
        <w:rPr>
          <w:sz w:val="20"/>
        </w:rPr>
        <w:t>Strong constitution combined with persistency and determination makes you a fearless hero and courageous leader. You do not fear challenge in your drive for success. Self-confidence rules you to be direct in business and love affairs. To others you appear as somebody who act first and think later. Because of your hot temperament you get easily offended but you also easily forgive. If you are a female, you are very competitive and domineering in the marriage or love affair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Triangular Shape or Mercury face</w:t>
      </w:r>
    </w:p>
    <w:p>
      <w:pPr>
        <w:pStyle w:val="Normal"/>
        <w:widowControl w:val="false"/>
        <w:bidi w:val="0"/>
        <w:ind w:left="0" w:right="0" w:hanging="0"/>
        <w:jc w:val="left"/>
        <w:rPr/>
      </w:pPr>
      <w:r>
        <w:rPr>
          <w:sz w:val="20"/>
        </w:rPr>
        <w:t>Briskness of the brain is usually matched with the physical restlessness. You live the fast-paced life, busy analyzing, communicating, organizing and have no time for slow people. Quick wits and persuasive tongue win you fast advancement. You are extremely ambitious and almost exploitative. You are also sensitive, quick to anger, quick to love and you go into seclusion when you lose in confrontation. You enjoy meeting new people but you barely have handful of close friend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Rectangular Shape or Jupiter face</w:t>
      </w:r>
    </w:p>
    <w:p>
      <w:pPr>
        <w:pStyle w:val="Normal"/>
        <w:widowControl w:val="false"/>
        <w:bidi w:val="0"/>
        <w:ind w:left="0" w:right="0" w:hanging="0"/>
        <w:jc w:val="left"/>
        <w:rPr/>
      </w:pPr>
      <w:r>
        <w:rPr>
          <w:sz w:val="20"/>
        </w:rPr>
        <w:t>You are honest, farsighted and carry high ideals. Your wisdom, the respect for others and strong beliefs in the rule of law makes you to a born leader. You achieve the highest ranks in society not because of your ambitions but as a personal reward and gratitude from your peers. Most of the rulers and people of power carry this so-called aristocratic face. Most of the people with Jupiter face also hold strong religious beliefs.</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Inverted Triangular Shape or Sun face</w:t>
      </w:r>
    </w:p>
    <w:p>
      <w:pPr>
        <w:pStyle w:val="Normal"/>
        <w:widowControl w:val="false"/>
        <w:bidi w:val="0"/>
        <w:ind w:left="0" w:right="0" w:hanging="0"/>
        <w:jc w:val="left"/>
        <w:rPr/>
      </w:pPr>
      <w:r>
        <w:rPr>
          <w:sz w:val="20"/>
        </w:rPr>
        <w:t>You possess great physical strength and tenacity. Patience is definitely not your virtue. You confront obstacles with bully like temper and you easily lose self-control. You are focused on results and you are determined to reach them by any means. If needed, you can be persuasive, but lack of sense for fair play exposes you quickly. You have a strong sexual drive but you build emotional walls around your and any formed relationships are unstable.</w:t>
      </w:r>
    </w:p>
    <w:p>
      <w:pPr>
        <w:pStyle w:val="Normal"/>
        <w:widowControl w:val="false"/>
        <w:bidi w:val="0"/>
        <w:ind w:left="0" w:right="0" w:hanging="0"/>
        <w:jc w:val="left"/>
        <w:rPr>
          <w:rFonts w:ascii="Times New Roman" w:hAnsi="Times New Roman"/>
          <w:sz w:val="20"/>
        </w:rPr>
      </w:pPr>
      <w:r>
        <w:rPr>
          <w:sz w:val="20"/>
        </w:rPr>
      </w:r>
    </w:p>
    <w:p>
      <w:pPr>
        <w:pStyle w:val="Heading1"/>
        <w:bidi w:val="0"/>
        <w:ind w:left="0" w:right="0" w:hanging="0"/>
        <w:jc w:val="left"/>
        <w:rPr/>
      </w:pPr>
      <w:r>
        <w:rPr/>
        <w:t>Semi-Triangular Shape or Venus face</w:t>
      </w:r>
    </w:p>
    <w:p>
      <w:pPr>
        <w:pStyle w:val="Normal"/>
        <w:widowControl w:val="false"/>
        <w:bidi w:val="0"/>
        <w:ind w:left="0" w:right="0" w:hanging="0"/>
        <w:jc w:val="left"/>
        <w:rPr/>
      </w:pPr>
      <w:r>
        <w:rPr>
          <w:sz w:val="20"/>
        </w:rPr>
        <w:t>Affinity to ideal egg-like oval shape indicates delicate, well-balanced character. You are intelligent, honest and affectionate. You love company of other people and have lots of friends. Always upbeat, polite and unassuming you live in harmony with your social environment. You are kind and trusting and sometimes become a victim of those who take advantage of it. You excel in performing arts like acting, dancing and singing. You form happy relationship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rPr>
        <w:t>Inverted Semi-Triangular Shape or Saturn face</w:t>
      </w:r>
    </w:p>
    <w:p>
      <w:pPr>
        <w:pStyle w:val="Normal"/>
        <w:widowControl w:val="false"/>
        <w:bidi w:val="0"/>
        <w:ind w:left="0" w:right="0" w:hanging="0"/>
        <w:jc w:val="left"/>
        <w:rPr/>
      </w:pPr>
      <w:r>
        <w:rPr>
          <w:sz w:val="20"/>
        </w:rPr>
        <w:t>You are thoughtful, emotionally strong and cautious in your dealings with others. You have excellent grasp of the reality and you surprise others with original thinking. Often, you are misunderstood and frustration drives you into seclusion. You have a strong sex drive but lack of warmth, shyness and feelings of awkwardness makes it difficult for you to find a mate. You discover loving, dependable and loyal friend or lover.</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Words>
  <Characters>0</Characters>
  <CharactersWithSpaces>2874</CharactersWithSpaces>
  <Company>VITA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0:45:00Z</dcterms:created>
  <dc:creator>Günter Krämer</dc:creator>
  <dc:description/>
  <dc:language>en-US</dc:language>
  <cp:lastModifiedBy/>
  <dcterms:modified xsi:type="dcterms:W3CDTF">2000-09-07T1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ünter Krämer</vt:lpwstr>
  </property>
</Properties>
</file>