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Line on the left si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A loss of a loved one or personal suffering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Line on the right si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A loss in the business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</Words>
  <Characters>0</Characters>
  <CharactersWithSpaces>59</CharactersWithSpaces>
  <Company>VITAG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1:57:00Z</dcterms:created>
  <dc:creator>Günter Krämer</dc:creator>
  <dc:description/>
  <dc:language>en-US</dc:language>
  <cp:lastModifiedBy/>
  <dcterms:modified xsi:type="dcterms:W3CDTF">2000-09-14T1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ünter Krämer</vt:lpwstr>
  </property>
</Properties>
</file>