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/>
      </w:pPr>
      <w:r>
        <w:rPr/>
        <w:t>More than one li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You might develop digestive disorder leading to surgical operation in mid-lif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bidi w:val="0"/>
        <w:ind w:left="0" w:right="0" w:hanging="0"/>
        <w:jc w:val="left"/>
        <w:rPr/>
      </w:pPr>
      <w:r>
        <w:rPr/>
        <w:t>The one and only deep line running across the root of the no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Something burn you out, you force yourself to continue even if you don’t find satisfaction or mental stimulation. You are in need to find more joy in the lif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</Words>
  <Characters>0</Characters>
  <CharactersWithSpaces>199</CharactersWithSpaces>
  <Company>VITAG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2:01:00Z</dcterms:created>
  <dc:creator>Günter Krämer</dc:creator>
  <dc:description/>
  <dc:language>en-US</dc:language>
  <cp:lastModifiedBy/>
  <dcterms:modified xsi:type="dcterms:W3CDTF">2000-09-14T14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ünter Krämer</vt:lpwstr>
  </property>
</Properties>
</file>