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General Type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re four kinds of connecting strokes – garland, arcade, angular and thread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garland, a rounded and cuplike stroke, suggests receptivity, and openness to all influe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rcade, an arched stroke, shows the person to be artistic and one seeking prot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ngular stroke suggests irresolution or discomf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hreaded stroke reveals a person who dislikes being categorized, and has an intuitive capacity for attaining temporary identific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Gar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eep garland shows one to be depressive, indifferent, gullible, insecure, passive, contemplative, sympathetic, conventional, lacking restraint and wanting acceptance by ot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hallow garland suggests one to be reckless, unrestrained, superficial, amiable and well-mann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oderate one shows one to be charming, gracious, flexible, kind, extrovert, diplomatic, careless, and laz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rc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oderate arcade shows one to be creative, artistic, meditative, gentle, protective, poised, shy, formal, proud and authorita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lat one means he is scheming, secretive, pretentious, gullible, eccentric and defens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n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oderate angle shows one to analytical, shrewd, logical, competitive, firm, steadfast, determined to be a success, ambitious, energetic, determined, excitable, disciplined, persistent and ideali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lat one suggests that he is aggressive, cold-blooded, intolerant, dissatisfied, stubborn, self-centered, critical, forceful, slow and thor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hrea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well-threaded stroke shows versatility, perception, intuition, intelligence, independence, seeking appreciation rather than rew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adly-threaded stroke means he is indecisive, unpredictable, in-secure, nervous, impatient, fearful, cunning, perceptive, insightful and craf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3:41:00Z</dcterms:created>
  <dc:creator>Günter Krämer</dc:creator>
  <dc:description/>
  <dc:language>en-US</dc:language>
  <cp:lastModifiedBy>Günter Krämer</cp:lastModifiedBy>
  <dcterms:modified xsi:type="dcterms:W3CDTF">2001-01-26T13:53:00Z</dcterms:modified>
  <cp:revision>2</cp:revision>
  <dc:subject/>
  <dc:title>General Types</dc:title>
</cp:coreProperties>
</file>