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Signatures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ignature is the image that one likes to project to the outer worl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ignature is not necessarily the way one is, especially when is style differs from the main body of the writ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Smaller than Scrip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Introvert and sh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Unpretentious, humble and submiss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Oversensitive and insec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Calm and mi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Larger than Scrip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Extrovert and forwa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Prou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Ambitio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Confid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Has a secure feel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Healthy e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Wants recogni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Left Slanting with Script Right Slant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Pretentio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Project an image which is not tr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Right Slanting with Script Left Slanting or Vertic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Pretends to be an extrove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A private per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Vertical with Script Vertical or Left Slant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ppears controlled to the wor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Balanc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Down to ear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Self-confid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Illegible with Legible Writ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 good communicator but likes to be incogni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Could be secretive, insecure and impati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Host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Egoist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Eccentr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Inconsider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Illegible with Illegible Writ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Unconcern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Dishone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Egocentr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Impati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Encircl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Desire for privac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Excessively secret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Self-interest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rossed-out Signat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Self-destruct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Hostility towards sel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4:49:00Z</dcterms:created>
  <dc:creator>Günter Krämer</dc:creator>
  <dc:description/>
  <dc:language>en-US</dc:language>
  <cp:lastModifiedBy>Günter Krämer</cp:lastModifiedBy>
  <dcterms:modified xsi:type="dcterms:W3CDTF">2001-01-26T14:57:00Z</dcterms:modified>
  <cp:revision>3</cp:revision>
  <dc:subject/>
  <dc:title>Signatures</dc:title>
</cp:coreProperties>
</file>