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0"/>
        </w:rPr>
        <w:t>Tiny crosses beneath lower eyelid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0"/>
        </w:rPr>
        <w:t>Suicidal tendencies. You are quarrelsome and do not live in harmony with your environment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</Words>
  <Characters>0</Characters>
  <CharactersWithSpaces>76</CharactersWithSpaces>
  <Company>VITAG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7T11:32:00Z</dcterms:created>
  <dc:creator>Günter Krämer</dc:creator>
  <dc:description/>
  <dc:language>en-US</dc:language>
  <cp:lastModifiedBy/>
  <dcterms:modified xsi:type="dcterms:W3CDTF">2000-09-07T13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ünter Krämer</vt:lpwstr>
  </property>
</Properties>
</file>